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166"/>
        <w:gridCol w:w="531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November 2010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33</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16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31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16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11/1-11/6</w:t>
            </w:r>
          </w:p>
        </w:tc>
        <w:tc>
          <w:tcPr>
            <w:tcW w:w="531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11/3 – No More Paper Quizzes – Trained and gave resources to math teacher and mentoree Ector Lopez on how to create web-based tests to measure student learning of subject matter and performance. Some of the resources used and discussed were GoogleDocs (forms), QuizBox, ProProfs, Wondershare Quiz Creator and Free Authoring Tool. These programs allow for HTML embedding on teacher website.</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right="-108"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16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3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 xml:space="preserve">TF-I.A.2. / TF-IV.A.1. / IV.A.2. / </w:t>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16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3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None</w:t>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16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1/7-11/13</w:t>
            </w:r>
          </w:p>
        </w:tc>
        <w:tc>
          <w:tcPr>
            <w:tcW w:w="531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szCs w:val="18"/>
              </w:rPr>
            </w:pPr>
            <w:r>
              <w:rPr>
                <w:sz w:val="18"/>
                <w:szCs w:val="18"/>
              </w:rPr>
              <w:t>CTC duties: Conducted campus Texas STaR chart. Sent email to teachers that included username/password, link to STaR chart webpage, and due date. I monitored teacher completion on a daily basis and sent out reminder emails of STaR chart completion.</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5</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16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31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VIII.D.2.</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16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31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Approved reminder emails to be sent through MJHS distribution list and assisted by reminding teachers room by room of STaR chart completion deadline.</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16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1/14-11/20</w:t>
            </w:r>
          </w:p>
        </w:tc>
        <w:tc>
          <w:tcPr>
            <w:tcW w:w="531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11/16 Blogs In, Journals Out – Sat in with Reading teachers Ms. Germain and Ms. Cavazos and discussed alternatives to writing journals. Used blogger.com to demonstrate that blogs are new and emerging technology tools that can assist in improving learning, communication, and productivity. This engaging tool can help students create authentic and original products.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16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31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pPr>
            <w:r>
              <w:rPr>
                <w:sz w:val="18"/>
                <w:szCs w:val="18"/>
              </w:rPr>
              <w:t xml:space="preserve">TF-II.F.1. / TF-IV.C.1. / TF-III.A.2. / TF-III.A.7. / TF-IV.A.1. / </w:t>
            </w:r>
          </w:p>
          <w:p>
            <w:pPr>
              <w:pStyle w:val="Normal"/>
              <w:tabs>
                <w:tab w:val="clear" w:pos="720"/>
                <w:tab w:val="left" w:pos="1377" w:leader="none"/>
              </w:tabs>
              <w:spacing w:before="60" w:after="60"/>
              <w:ind w:left="0" w:hanging="0"/>
              <w:rPr>
                <w:sz w:val="18"/>
                <w:szCs w:val="18"/>
              </w:rPr>
            </w:pPr>
            <w:r>
              <w:rPr>
                <w:sz w:val="18"/>
                <w:szCs w:val="18"/>
              </w:rPr>
              <w:t xml:space="preserve">TF-IV.C.1. / TF-IV.B.1. /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16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31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Mentor expressed blog implications especially with privacy concerns, web monitoring of blogs and parent consent.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16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1/21-11/27</w:t>
            </w:r>
          </w:p>
        </w:tc>
        <w:tc>
          <w:tcPr>
            <w:tcW w:w="531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Activities</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16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31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16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31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16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1/28-11/3-</w:t>
            </w:r>
          </w:p>
        </w:tc>
        <w:tc>
          <w:tcPr>
            <w:tcW w:w="531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Monthly CTC meeting with Roland Handy at Technology Lab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16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31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A.3. / TF-VII.A.6. / TF-VII.A.8. / TF-VII.B.1. / TF-VII.B.3.</w:t>
            </w:r>
          </w:p>
          <w:p>
            <w:pPr>
              <w:pStyle w:val="Normal"/>
              <w:tabs>
                <w:tab w:val="clear" w:pos="720"/>
                <w:tab w:val="left" w:pos="1377" w:leader="none"/>
              </w:tabs>
              <w:spacing w:before="60" w:after="60"/>
              <w:ind w:left="0" w:hanging="0"/>
              <w:rPr>
                <w:sz w:val="18"/>
                <w:szCs w:val="18"/>
              </w:rPr>
            </w:pPr>
            <w:r>
              <w:rPr>
                <w:sz w:val="18"/>
                <w:szCs w:val="18"/>
              </w:rPr>
              <w:t xml:space="preserve">TF-VII.B.4. / TF-VII.B.5. / TF-VIII.A.1. / TF-VIII.D.2.            </w:t>
            </w:r>
          </w:p>
          <w:p>
            <w:pPr>
              <w:pStyle w:val="Normal"/>
              <w:tabs>
                <w:tab w:val="clear" w:pos="720"/>
                <w:tab w:val="left" w:pos="1377" w:leader="none"/>
              </w:tabs>
              <w:spacing w:before="60" w:after="60"/>
              <w:ind w:left="0" w:hanging="0"/>
              <w:rPr>
                <w:sz w:val="18"/>
                <w:szCs w:val="18"/>
              </w:rPr>
            </w:pPr>
            <w:r>
              <w:rPr>
                <w:sz w:val="18"/>
                <w:szCs w:val="18"/>
              </w:rPr>
              <w:t>TF-VIII.D.5. / TF-VIII.D.7. / TF-VI.E.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16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31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pproved CTC meeting and PM substitute</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3</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6</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0T03:45:00Z</dcterms:modified>
  <cp:revision>12</cp:revision>
  <dc:subject/>
  <dc:title/>
</cp:coreProperties>
</file>